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рганизации и проведению муниципального этапа всероссийской олимпиады школьников по физике в Вологодской области в 2018-2019 учебном году</w:t>
      </w:r>
    </w:p>
    <w:p>
      <w:pPr>
        <w:pStyle w:val="Style17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едение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требования подготовлены с целью оказания помощи предметно-методическим комиссиям и членам жюри, обеспечивающим проведение муниципального этапа всероссийской олимпиады школьников по предмету «Физическая культура» в субъектах Вологодской обла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материалы содержат требования к структуре и содержанию олимпиадных заданий, критерии и методики их оценивания, требования к материально-техническому обеспечению и медицинскому сопровождению процедуры выполнения теоретико-методических и практических заданий, требования к форме участников Олимпиады и членам жюри, санитарно-гигиенические требования к местам проведения практического тура олимпиады, перечень рекомендуемых источников информ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материалы разработаны на основе и в соответствии со структурой «Методических рекомендаций по проведению школьного и муниципального этапов всероссийской олимпиады школьников по предмету «Физическая культура», утвержденных на заседании центральной предметно-методической комиссии по физической культур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ксте методических рекомендаций курсивом выделены ключевые положения технологии организации и проведения муниципального этапа Олимпиады по физической культур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лектив авторов выражает надежду, что представленные методические разработки окажутся полезными при проведении школьного и муниципального этапов всероссийской олимпиады по предмету «Физическая культура» и желает высоких результатов участникам и успехов организаторам в их проведен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рядок проведения муниципального этапа Всероссийской олимпиады школьников по предмету «Физическая культура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муниципального этапа Всероссийской олимпиады школьников по предмету «Физическая культура» осуществляется в соответствии с Порядком проведения Всероссийской олимпиады школьников (далее – Олимпиада), утвержденного приказом Министерства образования и науки Российской Федерации от 18 ноября 2013 года №1252 «Об утверждении Порядка проведения всероссийской олимпиады школьников» (ред. от 17.03.2015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этап Олимпиады проводится по заданиям теоретико-методической и практической направленности, разработанным региональной предметно-методической комиссией на основе содержания образовательных программ основного общего и среднего образования по образовательной области «Физическая культура» </w:t>
      </w:r>
      <w:r>
        <w:rPr>
          <w:rFonts w:cs="Times New Roman" w:ascii="Times New Roman" w:hAnsi="Times New Roman"/>
          <w:b/>
          <w:i/>
          <w:sz w:val="28"/>
          <w:szCs w:val="28"/>
        </w:rPr>
        <w:t>углубленного уровня</w:t>
      </w:r>
      <w:r>
        <w:rPr>
          <w:rFonts w:cs="Times New Roman" w:ascii="Times New Roman" w:hAnsi="Times New Roman"/>
          <w:sz w:val="28"/>
          <w:szCs w:val="28"/>
        </w:rPr>
        <w:t xml:space="preserve"> для 7-11 классов, а также с учетом методических рекомендаций по проведению школьного и муниципального этапов Всероссийской олимпиады школьников по предмету «Физическая культура» в 2018-2019 учебном году, утвержденных на заседании центральной предметно-методической комиссии по предмету «Физическая культура» (протокол № 4 от 4 июля 2018 г.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этап Олимпиады проводится организатором – органом местного самоуправления, осуществляющим управление в сфере образования, ежегодно в ноябре-декабр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е даты проведения муниципального этапа Олимпиады устанавливаются органом государственной власти субъекта Российской Федерации, осуществляющим управление в сфере образования. Срок окончания муниципального этапа – не позднее 25 декабр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этапе Олимпиады по физической культуре принимают индивидуальное участи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частники школьного этапа Олимпиады текущего учебного года, набравшие необходимое для участия в муниципальном этапе, количество баллов, установленное </w:t>
      </w:r>
      <w:r>
        <w:rPr>
          <w:rFonts w:cs="Times New Roman" w:ascii="Times New Roman" w:hAnsi="Times New Roman"/>
          <w:b/>
          <w:i/>
          <w:sz w:val="28"/>
          <w:szCs w:val="28"/>
        </w:rPr>
        <w:t>организаторо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этап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бедители и призеры муниципального этапа Олимпиады предыдущего учебного года, продолжающие обучение в образовательных организациях по образовательным программам основного общего и среднего общего образования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олимпиадных заданий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лимпиадные задания разработаны для обучающихся двух возрастных групп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ая группа - 7-8-е класс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группа – 9-11-е класс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ждой группе определяются победители и призеры в </w:t>
      </w:r>
      <w:r>
        <w:rPr>
          <w:rFonts w:cs="Times New Roman" w:ascii="Times New Roman" w:hAnsi="Times New Roman"/>
          <w:b/>
          <w:i/>
          <w:sz w:val="28"/>
          <w:szCs w:val="28"/>
        </w:rPr>
        <w:t>соответствии с квот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пределенными организаторами </w:t>
      </w:r>
      <w:r>
        <w:rPr>
          <w:rFonts w:cs="Times New Roman" w:ascii="Times New Roman" w:hAnsi="Times New Roman"/>
          <w:sz w:val="28"/>
          <w:szCs w:val="28"/>
        </w:rPr>
        <w:t>муниципального этапа Олимпиад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олимпиадных заданий состоит из двух частей: теоретико-методической и практической част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1. Структура и содержание заданий теоретико-методического тур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етико-методическая часть является обязательным испытанием и заключается в решении заданий в тестовой форм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ка заданий соответствует требованиям к уровню знаний обучающихся соответствующих классов и выпускников основной и средней (полной) школы по образовательному предмету «Физическая культура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задания объединены в 7 групп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задания в закрытой форме с предложенными вариантами ответов, из которых необходимо выбрать один правильный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задания в открытой форме, то есть без предложенных вариантов ответов, при выполнении которых необходимо самостоятельно подобрать определение для образования истинного утверждения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задания на соотнесение понятий и определений (в дальнейшем задания «на соответствие»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дания процессуального или алгоритмического толк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дание в форме, предполагающей перечисление известных фактов, характеристик и тому подобного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дания с графическими изображениями двигательных действи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адание-кроссворд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заданий по возрастным группам определялось в соответствии с рекомендациями центральной предметно-методической комиссии (таблица 1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блица 1 – Количество и типы заданий муниципального этапа Олимпиады, рекомендованные центральной предметно-методической комиссией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005"/>
        <w:gridCol w:w="813"/>
        <w:gridCol w:w="811"/>
        <w:gridCol w:w="673"/>
        <w:gridCol w:w="674"/>
        <w:gridCol w:w="535"/>
        <w:gridCol w:w="538"/>
        <w:gridCol w:w="1510"/>
        <w:gridCol w:w="1528"/>
      </w:tblGrid>
      <w:tr>
        <w:trPr/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гория участников</w:t>
            </w:r>
          </w:p>
        </w:tc>
        <w:tc>
          <w:tcPr>
            <w:tcW w:w="5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ы и количество заданий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е количество заданий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на выполнение заданий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-8 класс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-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-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-30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 минут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-11 класс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-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-35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заданий в возрастной группе 7-8 классы – 27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е количество баллов за теоретико-методический тур составляет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46 балла. </w:t>
      </w:r>
      <w:r>
        <w:rPr>
          <w:rFonts w:cs="Times New Roman" w:ascii="Times New Roman" w:hAnsi="Times New Roman"/>
          <w:bCs/>
          <w:sz w:val="28"/>
          <w:szCs w:val="28"/>
        </w:rPr>
        <w:t>Время выполнения заданий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– 45 мину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заданий в возрастной группе 9-11 классы – 29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е количество баллов за теоретико-методический тур составляет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51,5 балла. </w:t>
      </w:r>
      <w:r>
        <w:rPr>
          <w:rFonts w:cs="Times New Roman" w:ascii="Times New Roman" w:hAnsi="Times New Roman"/>
          <w:bCs/>
          <w:sz w:val="28"/>
          <w:szCs w:val="28"/>
        </w:rPr>
        <w:t>Время выполнения заданий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– 45 мину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2. Структура и содержание заданий практического тур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комендациями центральной предметно-методической комиссии (три-четыре задания по выбору организатора муниципального этапа Олимпиады) олимпиадные задания практического тура включают комбинации по гимнастике (акробатика), баскетболу, а также испытания в циклических упражнениях, которые представлены испытанием по легкой атлетике (бег на выносливость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я практического тура носят строго обязательный характер и выполняются в установленном порядк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испытаний участники распределяются по сменам в соответствии с личным стартовым номером.  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началом испытаний при формировании очередной смены каждый участник должен предъявить судье документ, удостоверяющий личность. 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комбинаций по гимнастике и баскетболу прежде чем участник начнет свое выступление, должны быть четко объявлены его фамилия и имя. После вызова у участника есть </w:t>
      </w:r>
      <w:r>
        <w:rPr>
          <w:rFonts w:cs="Times New Roman" w:ascii="Times New Roman" w:hAnsi="Times New Roman"/>
          <w:b/>
          <w:i/>
          <w:sz w:val="28"/>
          <w:szCs w:val="28"/>
        </w:rPr>
        <w:t>20 секунд</w:t>
      </w:r>
      <w:r>
        <w:rPr>
          <w:rFonts w:cs="Times New Roman" w:ascii="Times New Roman" w:hAnsi="Times New Roman"/>
          <w:sz w:val="28"/>
          <w:szCs w:val="28"/>
        </w:rPr>
        <w:t xml:space="preserve">, чтобы начать выполнение комплекс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тупление участника </w:t>
      </w:r>
      <w:r>
        <w:rPr>
          <w:rFonts w:cs="Times New Roman" w:ascii="Times New Roman" w:hAnsi="Times New Roman"/>
          <w:b/>
          <w:i/>
          <w:sz w:val="28"/>
          <w:szCs w:val="28"/>
        </w:rPr>
        <w:t>не может быть начато повторно</w:t>
      </w:r>
      <w:r>
        <w:rPr>
          <w:rFonts w:cs="Times New Roman" w:ascii="Times New Roman" w:hAnsi="Times New Roman"/>
          <w:sz w:val="28"/>
          <w:szCs w:val="28"/>
        </w:rPr>
        <w:t>, за исключением случаев, вызванных непредвиденными обстоятельствами, к которым относятся: поломка гимнастического оборудования, произошедшая в процессе выступления; неполадки в работе общего оборудования – освещение, задымление помещения и т.п., создающих травмоопасную ситуац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никновении указанных выше ситуаций, участник должен немедленно прекратить выступление. Если выступление будет завершено, оно будет оценено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едседатель судейского жюри имеет право разрешить повторное выполнение упражнения. В этом случае участник выполняет свое упражнение сначала, после выступления всех участников своей смен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ступление прервано по вине участника, повторное выполнение упражнения не разрешае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началом выполнения практического задания по гимнастике и баскетболу каждой смене участников предоставляется время на разминку из расчета </w:t>
      </w:r>
      <w:r>
        <w:rPr>
          <w:rFonts w:cs="Times New Roman" w:ascii="Times New Roman" w:hAnsi="Times New Roman"/>
          <w:b/>
          <w:i/>
          <w:sz w:val="28"/>
          <w:szCs w:val="28"/>
        </w:rPr>
        <w:t>не более 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30</w:t>
      </w:r>
      <w:r>
        <w:rPr>
          <w:rFonts w:cs="Times New Roman" w:ascii="Times New Roman" w:hAnsi="Times New Roman"/>
          <w:b/>
          <w:i/>
          <w:sz w:val="28"/>
          <w:szCs w:val="28"/>
        </w:rPr>
        <w:t> секунд</w:t>
      </w:r>
      <w:r>
        <w:rPr>
          <w:rFonts w:cs="Times New Roman" w:ascii="Times New Roman" w:hAnsi="Times New Roman"/>
          <w:sz w:val="28"/>
          <w:szCs w:val="28"/>
        </w:rPr>
        <w:t xml:space="preserve"> на одного челове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ание по легкой атлетике проводится по правилам соревнований в беге на выносливос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т – забегами до 15 человек, по беговой дорожке не короче 200м. (бег осуществляется против движения часовой стрелк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еодоления дистанции фиксируется с точностью до десятых долей секун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ехнологии оценки конкурсных зада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1. Технологии оценки качества выполнения теоретико-методического зад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ы выполнения заданий оцениваются дифференцированно, в зависимости от конструкции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  <w:tab/>
        <w:t>Задания в закрытой форме, то есть с предложенными вариантами ответов. Правильно выполненные задания этой группы оцениваются в 1 балл, неправильно выполненные – 0 балл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  <w:tab/>
        <w:t>Задания в открытой форме, то есть без предложенных вариантов ответов. Правильно выполненные задания этой группы оцениваются в 2 балла, неправильные – 0 балл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Задание «на соответствие», связанное с сопоставлением двух представленных позиций. Каждая правильно указанная позиция оценивается в 0,5 баллов, а каждая неправильная – 0 балл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</w:t>
        <w:tab/>
        <w:t>Задание процессуального или алгоритмического толка. Правильно выполненное задание этой группы оценивается в 1 балл, неправильное выполнение – 0 балл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</w:t>
        <w:tab/>
        <w:t>Задание в форме, предполагающей перечисление (фактов, явлений, характеристик). Каждая верная позиция оценивается в 0,5 балл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 Задание с графическими изображениями двигательных действий. Каждый верный ответ оценивается в 0,5 балл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Задание-кроссворд. Каждый правильный ответ при выполнении задания-кроссворда оценивается в 2 балла, неправильный ответ – 0 баллов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аксимальное количество баллов, которое возможно набрать участнику в заданиях теоретико-методического вида, формируется из суммы максимально возможных баллов по каждому типу заданий в тестовой форме. </w:t>
      </w:r>
      <w:r>
        <w:rPr>
          <w:rFonts w:cs="Times New Roman" w:ascii="Times New Roman" w:hAnsi="Times New Roman"/>
          <w:sz w:val="28"/>
          <w:szCs w:val="28"/>
        </w:rPr>
        <w:t>Исправления оцениваются как неправильный отве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 возможный балл, который может получить участник Олимпиады в возрастной категории </w:t>
      </w:r>
      <w:r>
        <w:rPr>
          <w:rFonts w:cs="Times New Roman" w:ascii="Times New Roman" w:hAnsi="Times New Roman"/>
          <w:b/>
          <w:sz w:val="28"/>
          <w:szCs w:val="28"/>
        </w:rPr>
        <w:t>7-8 классов</w:t>
      </w:r>
      <w:r>
        <w:rPr>
          <w:rFonts w:cs="Times New Roman" w:ascii="Times New Roman" w:hAnsi="Times New Roman"/>
          <w:sz w:val="28"/>
          <w:szCs w:val="28"/>
        </w:rPr>
        <w:t xml:space="preserve">, составит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балл х 18 = 18 баллов (в закрытой форме)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балла х 4 = 8 баллов (в открытой форме)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,5 балла х 5 = 2,5 балла (задание на соответствие)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балл х 1 = 1 балл (задание процессуального толка)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5 х 5 = 2,5 балла (задание на перечисление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,5 балла х 4 = 2 балла (задание на графическое изображение)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балла х 6 = 12 баллов (задание-кроссворд)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: </w:t>
      </w:r>
      <w:r>
        <w:rPr>
          <w:rFonts w:cs="Times New Roman" w:ascii="Times New Roman" w:hAnsi="Times New Roman"/>
          <w:b/>
          <w:sz w:val="28"/>
          <w:szCs w:val="28"/>
        </w:rPr>
        <w:t xml:space="preserve">(18 + 8 + 2,5 + 1 + 2,5 + 2 + 12) = 46 баллов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четные баллы по заданиям теоретико-методического тура для участников из числа учащихся 7-8 классов рассчитываются по формул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K x Ni                      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Xi = ---------    , где          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M                           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i – «зачетный» балл i–го участника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– максимально возможный «зачетный» балл в задании (например, 20)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i – результат i участника в конкретном задани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 – максимально возможный результат в задании (46 баллов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 возможный балл, который может получить участник Олимпиады в возрастной категории </w:t>
      </w:r>
      <w:r>
        <w:rPr>
          <w:rFonts w:cs="Times New Roman" w:ascii="Times New Roman" w:hAnsi="Times New Roman"/>
          <w:b/>
          <w:sz w:val="28"/>
          <w:szCs w:val="28"/>
        </w:rPr>
        <w:t>9-11 классов,</w:t>
      </w:r>
      <w:r>
        <w:rPr>
          <w:rFonts w:cs="Times New Roman" w:ascii="Times New Roman" w:hAnsi="Times New Roman"/>
          <w:sz w:val="28"/>
          <w:szCs w:val="28"/>
        </w:rPr>
        <w:t xml:space="preserve"> состави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балл х 18 = 18 баллов (в закрытой форме)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балла х 5 = 10 баллов (в открытой форме)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,5 балла х 4 х 2 = 4 балла (задания на соответствие)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балл х 1 = 1 балл (задание процессуального толка)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5 х 5 = 2,5 балла (задание на перечисление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,5 балла х 4 = 2 балла (задание на графическое изображение)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балла х 7 = 14 баллов (задание-кроссворд)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: </w:t>
      </w:r>
      <w:r>
        <w:rPr>
          <w:rFonts w:cs="Times New Roman" w:ascii="Times New Roman" w:hAnsi="Times New Roman"/>
          <w:b/>
          <w:sz w:val="28"/>
          <w:szCs w:val="28"/>
        </w:rPr>
        <w:t>(18 + 10 + 4 + 1 + 2,5 + 2 + 14) = 51,5 бал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тные баллы по заданиям теоретико-методического тура рассчитываются по формул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K x Ni                      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Xi = ---------    , где          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M                           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i – «зачетный» балл i–го участника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– максимально возможный «зачетный» балл в задании (например, 20)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i – результат i участника в конкретном задани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– максимально возможный результат в задании (51,5 баллов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щаем Ваше внимание, что максимальное количество «зачетных» баллов за теоретико-методический конкурс (20) может получить участник, набравший максимальный результат в данном конкурсе (в данном примере 34 баллов). Участник, показавший лучший результат, но НЕ набравший в теоретико-методическом конкурсе максимальное количество баллов НЕ МОЖЕТ получить максимальный зачетный балл – 20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оказатель будет необходим для выведения «зачетного» балла каждому участнику олимпиады в теоретико-методическом задани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2. Технологии оценки качества выполнения практических заданий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имнастика (акробатика)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Общие положен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Испытания девочек и мальчиков проводятся в виде выполнения упражнения, которое имеет строго обязательный характер. Упражнение должно иметь четко выраженное начало и окончание, выполняться слитно, без неоправданных пауз с фиксацией статических элементов не мене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секунд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Общая стоимость всех выполненных элементов и соединений составляет максимально возможную оценку за трудность упражнения, равную </w:t>
      </w:r>
      <w:r>
        <w:rPr>
          <w:rFonts w:cs="Times New Roman" w:ascii="Times New Roman" w:hAnsi="Times New Roman"/>
          <w:b/>
          <w:bCs/>
          <w:sz w:val="28"/>
          <w:szCs w:val="28"/>
        </w:rPr>
        <w:t>10,0</w:t>
      </w:r>
      <w:r>
        <w:rPr>
          <w:rFonts w:cs="Times New Roman" w:ascii="Times New Roman" w:hAnsi="Times New Roman"/>
          <w:sz w:val="28"/>
          <w:szCs w:val="28"/>
        </w:rPr>
        <w:t xml:space="preserve"> баллам. При выставлении оценки за исполнение, каждый из судей вычитает из </w:t>
      </w:r>
      <w:r>
        <w:rPr>
          <w:rFonts w:cs="Times New Roman" w:ascii="Times New Roman" w:hAnsi="Times New Roman"/>
          <w:b/>
          <w:bCs/>
          <w:sz w:val="28"/>
          <w:szCs w:val="28"/>
        </w:rPr>
        <w:t>10,0</w:t>
      </w:r>
      <w:r>
        <w:rPr>
          <w:rFonts w:cs="Times New Roman" w:ascii="Times New Roman" w:hAnsi="Times New Roman"/>
          <w:sz w:val="28"/>
          <w:szCs w:val="28"/>
        </w:rPr>
        <w:t xml:space="preserve"> баллов сбавки за ошибки в технике, допущенные участником при выполнении элементов и соедине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тельная оценка выводится с точностью до 0,1 балл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В случае изменения установленной последовательности/пропуска элементов упражнение не оценивается, участник получае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баллов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Все исполняемые участниками элементы должны выполняться технически правильно, в соответствии с требованиями гимнастического стиля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Судьи оценивают качество выполнения упражнения в сравнении с идеально возможным вариантом, учитывая требования к технике исполнения отдельных элемент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Если участник допустил ошибку, приводящую к сильному, до неузнаваемости, искажению элемента, к потере равновесия, приводящего к падению; если совершил приземление не на стопы при выполнении прыжков; если фиксация статического элемента составила менее 2 секунд, то оценка снижается на указанную в программе стоимость акробатического элемен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шибки исполнения могут быть: мелкими – </w:t>
      </w:r>
      <w:r>
        <w:rPr>
          <w:rFonts w:cs="Times New Roman" w:ascii="Times New Roman" w:hAnsi="Times New Roman"/>
          <w:b/>
          <w:i/>
          <w:sz w:val="28"/>
          <w:szCs w:val="28"/>
        </w:rPr>
        <w:t>0,1 балла</w:t>
      </w:r>
      <w:r>
        <w:rPr>
          <w:rFonts w:cs="Times New Roman" w:ascii="Times New Roman" w:hAnsi="Times New Roman"/>
          <w:sz w:val="28"/>
          <w:szCs w:val="28"/>
        </w:rPr>
        <w:t xml:space="preserve">, средними – </w:t>
      </w:r>
      <w:r>
        <w:rPr>
          <w:rFonts w:cs="Times New Roman" w:ascii="Times New Roman" w:hAnsi="Times New Roman"/>
          <w:b/>
          <w:i/>
          <w:sz w:val="28"/>
          <w:szCs w:val="28"/>
        </w:rPr>
        <w:t>0,3 балла</w:t>
      </w:r>
      <w:r>
        <w:rPr>
          <w:rFonts w:cs="Times New Roman" w:ascii="Times New Roman" w:hAnsi="Times New Roman"/>
          <w:sz w:val="28"/>
          <w:szCs w:val="28"/>
        </w:rPr>
        <w:t xml:space="preserve">, грубыми – </w:t>
      </w:r>
      <w:r>
        <w:rPr>
          <w:rFonts w:cs="Times New Roman" w:ascii="Times New Roman" w:hAnsi="Times New Roman"/>
          <w:b/>
          <w:i/>
          <w:sz w:val="28"/>
          <w:szCs w:val="28"/>
        </w:rPr>
        <w:t>0,5 балл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мелкой ошибкой рассматриваетс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ленькая неточность или легкое отклонение от правильного конечного положения или исполне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небольшое исправление положения рук, ног или туловищ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другие мелкие нарушения правильной эстетики и техники исполнения. 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й ошибкой являетс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метное или значительное отклонение от правильного исполнения или правильного конечного положения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метное или значительное исправление положения рук, ног, туловищ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е другие значительные отклонения от правильной техники исполн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бой ошибкой являетс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льное отклонение от правильного исполнения или правильного конечного положе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щественное исправление положения рук, ног или туловищ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другие сильные отклонения от правильной эстетики и техники исполнения. 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портивные игры (баскетбол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Участники должны быть одеты в спортивные шорты, футболку и кроссовки. Использование украшений не допускается. При нарушении требований к спортивной форме участник может быть наказан штрафом (прибавление </w:t>
      </w:r>
      <w:r>
        <w:rPr>
          <w:rFonts w:cs="Times New Roman" w:ascii="Times New Roman" w:hAnsi="Times New Roman"/>
          <w:b/>
          <w:sz w:val="28"/>
          <w:szCs w:val="28"/>
        </w:rPr>
        <w:t>5 сек</w:t>
      </w:r>
      <w:r>
        <w:rPr>
          <w:rFonts w:cs="Times New Roman" w:ascii="Times New Roman" w:hAnsi="Times New Roman"/>
          <w:sz w:val="28"/>
          <w:szCs w:val="28"/>
        </w:rPr>
        <w:t>) или не допущен к испытания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Если участник уходит с площадки по неуважительной причине, не окончив упражнение, он снимается с конкурсного испыта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Баллы за данный вид испытания начисляются по формуле, указанной в методических рекомендациях (формула 2).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Оценка комбинац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Фиксируется время выполнения комплекса технических элементов волейбол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Общая оценка испытания складывается из </w:t>
      </w:r>
      <w:r>
        <w:rPr>
          <w:rFonts w:cs="Times New Roman" w:ascii="Times New Roman" w:hAnsi="Times New Roman"/>
          <w:b/>
          <w:sz w:val="28"/>
          <w:szCs w:val="28"/>
        </w:rPr>
        <w:t>времени выполнения комплекс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штрафного времени</w:t>
      </w:r>
      <w:r>
        <w:rPr>
          <w:rFonts w:cs="Times New Roman" w:ascii="Times New Roman" w:hAnsi="Times New Roman"/>
          <w:sz w:val="28"/>
          <w:szCs w:val="28"/>
        </w:rPr>
        <w:t xml:space="preserve"> (если оно начисляетс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Нарушение правил техники выполнения элементов фиксируется, есл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мещение по площадке осуществлялось не указанным в комбинации способо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элемента из исходного положения, не предусмотренного в комбинац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элемента в зоне площадки, не указанной в комбинац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даче мяча не было подброс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а выполнена с площадк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щено касание сетки при выполнении нападающего удар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За каждое нарушение (п.2.3) участнику к его фактическому времени прибавляется по </w:t>
      </w:r>
      <w:r>
        <w:rPr>
          <w:rFonts w:cs="Times New Roman" w:ascii="Times New Roman" w:hAnsi="Times New Roman"/>
          <w:b/>
          <w:sz w:val="28"/>
          <w:szCs w:val="28"/>
        </w:rPr>
        <w:t>1 секунд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За каждое непопадание в заданную зону площадки при подаче, передаче или нападающем ударе участнику к его фактическому времени прибавляется по </w:t>
      </w:r>
      <w:r>
        <w:rPr>
          <w:rFonts w:cs="Times New Roman" w:ascii="Times New Roman" w:hAnsi="Times New Roman"/>
          <w:b/>
          <w:sz w:val="28"/>
          <w:szCs w:val="28"/>
        </w:rPr>
        <w:t>5 секунд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Если участник не выполнил какой-либо технический элемент, выполнение задания не засчитывается. В протокол заносится </w:t>
      </w:r>
      <w:r>
        <w:rPr>
          <w:rFonts w:cs="Times New Roman" w:ascii="Times New Roman" w:hAnsi="Times New Roman"/>
          <w:b/>
          <w:sz w:val="28"/>
          <w:szCs w:val="28"/>
        </w:rPr>
        <w:t>0 балл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ундомер включается в момент касания мяча рукой при подаче (в момент удара по мячу). Остановка секундомера осуществляется в момент, когда участник касается правой рукой площадки в точке пересечения лицевой и боковой линий. Если участник уходит с площадки по неуважительной причине, не окончив упражнение, он снимается с конкурсного испытания.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гкая атлетика (бег на выносливость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выполнения практического задания по легкой атлетике оценивается по показанному времени каждым участником на соответствующей дистанции и их ранжировании по возрастающей: лучшее показанное время – 1 место, худшее – последнее. Участнику, показавшему лучшее время, начисляются максимально возможные «зачетные» баллы (их устанавливают организаторы соответствующих этапов олимпиады); остальные – меньше на процент, соответствующий разнице с лучшим показанным времене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3. Подведение итогов муниципального этапа олимпиад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м зачете муниципального этапа Олимпиады определяются победители и призеры. Итоги подводятся отдельно среди юношей и девушек по группам: 7-8 классы и 9-11 класс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пределения победителей и призеров Олимпиады, общего рейтинга участников, используется 100-балльная система оценки результатов участник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вид испытаний имеет свой удельный вес (или «зачетный» балл)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еоретико-методический тур – </w:t>
      </w:r>
      <w:r>
        <w:rPr>
          <w:rFonts w:cs="Times New Roman" w:ascii="Times New Roman" w:hAnsi="Times New Roman"/>
          <w:b/>
          <w:i/>
          <w:sz w:val="28"/>
          <w:szCs w:val="28"/>
        </w:rPr>
        <w:t>20 балл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имнастика – </w:t>
      </w:r>
      <w:r>
        <w:rPr>
          <w:rFonts w:cs="Times New Roman" w:ascii="Times New Roman" w:hAnsi="Times New Roman"/>
          <w:b/>
          <w:i/>
          <w:sz w:val="28"/>
          <w:szCs w:val="28"/>
        </w:rPr>
        <w:t>30 балл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аскетбол – </w:t>
      </w:r>
      <w:r>
        <w:rPr>
          <w:rFonts w:cs="Times New Roman" w:ascii="Times New Roman" w:hAnsi="Times New Roman"/>
          <w:b/>
          <w:i/>
          <w:sz w:val="28"/>
          <w:szCs w:val="28"/>
        </w:rPr>
        <w:t>25 балл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егкая атлетика – </w:t>
      </w:r>
      <w:r>
        <w:rPr>
          <w:rFonts w:cs="Times New Roman" w:ascii="Times New Roman" w:hAnsi="Times New Roman"/>
          <w:b/>
          <w:i/>
          <w:sz w:val="28"/>
          <w:szCs w:val="28"/>
        </w:rPr>
        <w:t>25 балл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тоги каждого испытания оцениваются по формулам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четные баллы по теоретико-методическому заданию и гимнастике (акробатике) рассчитываются по формуле 1, по баскетболу и легкой атлетика – по формуле 2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K x N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K x M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) X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 ---------               2) X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 ----------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гд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                                 N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– зачетный бал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участника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максимально возможный зачетный балл в конкретном задании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 xml:space="preserve"> – результа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участника в конкретном задании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максимально возможный или лучший результат в конкретном задании;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ы расчета зачетного балла участника в гимнастик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максимально возможный </w:t>
      </w:r>
      <w:r>
        <w:rPr>
          <w:rFonts w:cs="Times New Roman" w:ascii="Times New Roman" w:hAnsi="Times New Roman"/>
          <w:b/>
          <w:i/>
          <w:sz w:val="28"/>
          <w:szCs w:val="28"/>
        </w:rPr>
        <w:t>зачетный бал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гимнастике –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0 б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 xml:space="preserve"> – результат конкретного участника </w:t>
      </w:r>
      <w:r>
        <w:rPr>
          <w:rFonts w:cs="Times New Roman" w:ascii="Times New Roman" w:hAnsi="Times New Roman"/>
          <w:bCs/>
          <w:sz w:val="28"/>
          <w:szCs w:val="28"/>
        </w:rPr>
        <w:t>в гимнастике 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8,2 б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максимально возможный </w:t>
      </w:r>
      <w:r>
        <w:rPr>
          <w:rFonts w:cs="Times New Roman" w:ascii="Times New Roman" w:hAnsi="Times New Roman"/>
          <w:b/>
          <w:i/>
          <w:sz w:val="28"/>
          <w:szCs w:val="28"/>
        </w:rPr>
        <w:t>результа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гимнастик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</w:rPr>
        <w:t>10 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формуле 1 выполняем расче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Cs/>
          <w:sz w:val="28"/>
          <w:szCs w:val="28"/>
        </w:rPr>
        <w:t xml:space="preserve"> = 30 х 8,2 / 10 = 24,6 баллов – зачетный бал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ы расчета зачетного балла участника по баскетболу и легкой атлетик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максимально возможный </w:t>
      </w:r>
      <w:r>
        <w:rPr>
          <w:rFonts w:cs="Times New Roman" w:ascii="Times New Roman" w:hAnsi="Times New Roman"/>
          <w:b/>
          <w:i/>
          <w:sz w:val="28"/>
          <w:szCs w:val="28"/>
        </w:rPr>
        <w:t>зачетный балл</w:t>
      </w:r>
      <w:r>
        <w:rPr>
          <w:rFonts w:cs="Times New Roman" w:ascii="Times New Roman" w:hAnsi="Times New Roman"/>
          <w:sz w:val="28"/>
          <w:szCs w:val="28"/>
        </w:rPr>
        <w:t xml:space="preserve"> в задании =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5 баллов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 xml:space="preserve"> – результа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участника в конкретном задании =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53,0 сек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лучший результат </w:t>
      </w:r>
      <w:r>
        <w:rPr>
          <w:rFonts w:cs="Times New Roman" w:ascii="Times New Roman" w:hAnsi="Times New Roman"/>
          <w:sz w:val="28"/>
          <w:szCs w:val="28"/>
        </w:rPr>
        <w:t xml:space="preserve">в задании = </w:t>
      </w:r>
      <w:r>
        <w:rPr>
          <w:rFonts w:cs="Times New Roman" w:ascii="Times New Roman" w:hAnsi="Times New Roman"/>
          <w:b/>
          <w:bCs/>
          <w:sz w:val="28"/>
          <w:szCs w:val="28"/>
        </w:rPr>
        <w:t>52,4 сек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формуле 2: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/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 выполняем расчет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25 х 52,4 / 53 = 24,7 баллов – зачетный балл </w:t>
      </w:r>
      <w:r>
        <w:rPr>
          <w:rFonts w:cs="Times New Roman" w:ascii="Times New Roman" w:hAnsi="Times New Roman"/>
          <w:bCs/>
          <w:sz w:val="28"/>
          <w:szCs w:val="28"/>
        </w:rPr>
        <w:t>участни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е место участника в общем зачете определяется по сумме баллов, полученных в результате выполнения всех испыт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, набравший наибольшую сумму баллов по итогам всех испытаний, является победителем. В случае равных результатов у нескольких участников, победителями признаются все участники, набравшие одинаковое количество баллов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призеров участники, набравшие равное количество баллов, ранжируются в алфавитном порядк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нчательные</w:t>
        <w:tab/>
        <w:t>результаты   всех   участников   фиксируются   в   итоговой  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итоговой таблицы и в соответствии с квотой, установленной муниципальным оргкомитетом, определяются победители и призеры муниципального этапа Олимпиады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еспечение муниципального этапа олимпиады по дисциплине «Физическая культура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1. Санитарно-гигиенические требов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проведения практического тура Олимпиады должны соответствовать санитарно-гигиеническим требованиям по освещенности, площади спортивной площадки, наличию дополнительных помещений (раздевалка, медицинский кабинет, судейская, помещения для лиц, сопровождающих участников)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ебования к спортивной форме участнико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имнастика (акробатика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ушки могут быть одеты в купальники, комбинезоны или футболки с «лосинами». Раздельные купальники запрещен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ноши могут быть одеты в гимнастические майки, ширина лямок которых не должна превышать 4 см, трико или спортивные шорты, не закрывающие колен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тболки и майки не должны быть одеты поверх шорт, трико или «лосин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может выполняться в носках, чешках или босик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 украшений не допускается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скетбо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вушки и юноши должны быть одеты в спортивные брюки (шорты) и футболки (гимнастические майки). Упражнение выполняется в кроссовках, кедах. Выполнять упражнение в чешках или босиком запрещае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ушкам рекомендуется закрепить длинные волос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украшений не допускае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2. Медицинское обеспече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е практического тура обязательно присутствие медицинского работника и необходимых для оказания первой медицинской помощи медицинских препара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3. Материально-техническое обеспеч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имнастик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рожка из гимнастических матов или гимнастический настил для вольных упражнений не менее 12 метров в длину и 1,5 метра в ширину (для выполнения конкурсного испытания по акробатике). Вокруг дорожки или настила должна иметься зона безопасности шириной не менее 1,0 метра, полностью свободная от посторонних предмет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скетбо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ка со специальной разметкой для игры в баскетбол. Вокруг площадки должна иметься зона безопасности шириной не менее 1 метра, полностью свободная от посторонних предметов, баскетбольные щиты с кольцами, необходимое количество баскетбольных мячей, фишек-ориентир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гкая атлети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атлетический стадион или манеж с беговой дорожкой 200 м (для проведения конкурсного испытания по легкой атлетике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писок рекомендуемой литератур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1.</w:t>
        <w:tab/>
        <w:t xml:space="preserve">Антидопинговое обеспечение: памятка участника III Летних юношеских Олимпийских игр 2018 года 06-19 октября 2018 г.  Буэнос-Айрес (Аргентина). Режим доступ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minsport.gov.ru/2018/Pamaytka-Byenos-Aires.pdf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Лях, В.И. Физическая культура. Тестовый контроль. 10-11 классы: для учителей общеобразовательных учреждений / В.И. Лях. – М.: Просвещение, 2012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Матвеев, А.П. Физическая культура. 8-9 классы: учебник для образовательных учреждений / А.П. Матвеев. – М.: Просвещение, 2012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Твой олимпийский учебник: учебное пособие  для  олимпийского образования / В.С. Родиченко и др.; Олимпийский комитет России. – М.: Спорт, 2017. Режим доступа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olympic.ru/upload/2018/02/tou-26_blok.pdf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Физическая культура: учебник для учащихся 10-х классов образовательных учреждений с углубленным изучением предмета «Физическая культура»; под общ. ред. А.Т. Паршикова, В.В. Кузина, М.Я. Виленского. – М.: СпортАкадемПресс, 2003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Физическая культура: учебник для учащихся 11-х классов образовательных учреждений с углубленным изучением предмета «Физическая культура»; под общ. ред. А.Т. Паршикова, В.В. Кузина, М.Я. Виленского. – М.: СпортАкадемПресс, 2003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insport.gov.ru/2018/Pamaytka-Byenos-Aires.pdf" TargetMode="External"/><Relationship Id="rId3" Type="http://schemas.openxmlformats.org/officeDocument/2006/relationships/hyperlink" Target="http://olympic.ru/upload/2018/02/tou-26_blok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21:05:00Z</dcterms:created>
  <dc:creator>Мария</dc:creator>
  <dc:description/>
  <cp:keywords/>
  <dc:language>en-US</dc:language>
  <cp:lastModifiedBy>user</cp:lastModifiedBy>
  <dcterms:modified xsi:type="dcterms:W3CDTF">2018-10-16T13:20:00Z</dcterms:modified>
  <cp:revision>32</cp:revision>
  <dc:subject/>
  <dc:title/>
</cp:coreProperties>
</file>